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1.10.2025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139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ab/>
        <w:tab/>
        <w:t xml:space="preserve">Про розгляд змісту електронної петиції «Петиція за відновлення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en-US" w:eastAsia="en-US"/>
        </w:rPr>
        <w:t>Easy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en-US" w:eastAsia="en-US"/>
        </w:rPr>
        <w:t>Way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 у Кривому Розі: повернемо місту зручність!» (автор Стадник П.П.)    на відповідність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ind w:left="1350" w:hanging="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комісії</w:t>
        <w:tab/>
        <w:tab/>
        <w:tab/>
        <w:tab/>
        <w:tab/>
        <w:tab/>
        <w:t>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08:00Z</dcterms:created>
  <dc:creator>secretary_314</dc:creator>
  <dc:description/>
  <cp:keywords/>
  <dc:language>en-US</dc:language>
  <cp:lastModifiedBy>uopr307-1</cp:lastModifiedBy>
  <cp:lastPrinted>2025-09-29T15:33:00Z</cp:lastPrinted>
  <dcterms:modified xsi:type="dcterms:W3CDTF">2025-09-29T12:33:00Z</dcterms:modified>
  <cp:revision>47</cp:revision>
  <dc:subject/>
  <dc:title> </dc:title>
</cp:coreProperties>
</file>